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Ａ１等級企業用】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snapToGrid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様式－１（土木部用）</w:t>
      </w:r>
    </w:p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事　前　登　録　項　目</w:t>
      </w:r>
    </w:p>
    <w:p>
      <w:pPr>
        <w:pStyle w:val="Normal"/>
        <w:snapToGrid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ind w:firstLine="6868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商号又は名称　　〇〇株式会社</w:t>
      </w:r>
    </w:p>
    <w:p>
      <w:pPr>
        <w:pStyle w:val="Normal"/>
        <w:snapToGrid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518"/>
        <w:gridCol w:w="4111"/>
        <w:gridCol w:w="2126"/>
        <w:gridCol w:w="1276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項　　　目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機関名及び登録内容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申請する場合「〇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申請しない場合「☓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（※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見出し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（※２）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優良工事等表彰の実績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国土交通行政功労者表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資料①－１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熊本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熊本県優良工事等表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①－２</w:t>
            </w:r>
          </w:p>
        </w:tc>
      </w:tr>
      <w:tr>
        <w:trPr>
          <w:trHeight w:val="51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地域精通度</w:t>
            </w:r>
          </w:p>
          <w:p>
            <w:pPr>
              <w:pStyle w:val="Normal"/>
              <w:snapToGrid w:val="false"/>
              <w:ind w:firstLine="2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※３）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たる営業所の所在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-8890</wp:posOffset>
                      </wp:positionV>
                      <wp:extent cx="80962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0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災害協定の締結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各地域振興局長及び熊本土木事務所長との締結（大規模災害時の支援活動に関する協定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③</w:t>
            </w:r>
          </w:p>
        </w:tc>
      </w:tr>
      <w:tr>
        <w:trPr>
          <w:trHeight w:val="559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災害支援活動の実績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からの要請に基づく支援活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④－１</w:t>
            </w:r>
          </w:p>
        </w:tc>
      </w:tr>
      <w:tr>
        <w:trPr>
          <w:trHeight w:val="55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熊本県からの要請に基づく支援活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④－２</w:t>
            </w:r>
          </w:p>
        </w:tc>
      </w:tr>
      <w:tr>
        <w:trPr>
          <w:trHeight w:val="54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熊本県内市町村からの要請に基づく支援活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④－３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社会貢献活動の実績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独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ロードグリーンボランティア協定に基づく活動の実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⑤－１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くまもとマイリバーサポート協定に基づく活動の実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⑤－２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県管理海岸における美化活動の実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⑤－３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産連加盟団体が主催した美化活動等の実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⑤－４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令和２年度災害関連等工事の受注件数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年度（</w:t>
            </w: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</w:rPr>
              <w:t>年度）～令和６年度（</w:t>
            </w: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年度）までの期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⑥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⑦</w:t>
            </w:r>
            <w:r>
              <w:rPr>
                <w:sz w:val="22"/>
                <w:szCs w:val="22"/>
              </w:rPr>
              <w:t>球磨地域振興局管内における令和２年発生災害復旧工事の受注件数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球磨地域振興局管内において令和５年１月１日以降に入札公告が行われた令和２年発生災害復旧工事のうち予定価格３，０００万円以上の土木一式工事の受注件数（※４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料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⑦</w:t>
            </w:r>
          </w:p>
        </w:tc>
      </w:tr>
    </w:tbl>
    <w:p>
      <w:pPr>
        <w:pStyle w:val="Normal"/>
        <w:snapToGrid w:val="false"/>
        <w:ind w:left="606" w:hanging="60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before="0" w:after="54"/>
        <w:ind w:left="840" w:hanging="648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１：各項目について、申請する場合には「〇」印、申請しない場合には「☓」印を必ず記入して下さい。</w:t>
      </w:r>
    </w:p>
    <w:p>
      <w:pPr>
        <w:pStyle w:val="Normal"/>
        <w:snapToGrid w:val="false"/>
        <w:spacing w:before="0" w:after="54"/>
        <w:ind w:firstLine="202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２：提出書類には、必ず「見出し名（資料①－１等）」を付けて下さい。</w:t>
      </w:r>
    </w:p>
    <w:p>
      <w:pPr>
        <w:pStyle w:val="Normal"/>
        <w:snapToGrid w:val="false"/>
        <w:ind w:firstLine="202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３：地域精通度（主たる営業所の所在地）は</w:t>
      </w:r>
      <w:r>
        <w:rPr/>
        <w:t>事前登録申請書（表紙）に記載してある住所で判断しますので、</w:t>
      </w:r>
    </w:p>
    <w:p>
      <w:pPr>
        <w:pStyle w:val="Normal"/>
        <w:snapToGrid w:val="false"/>
        <w:spacing w:before="0" w:after="54"/>
        <w:ind w:firstLine="768"/>
        <w:rPr/>
      </w:pPr>
      <w:r>
        <w:rPr/>
        <w:t>書類の提出は不要です。</w:t>
      </w:r>
    </w:p>
    <w:p>
      <w:pPr>
        <w:pStyle w:val="Normal"/>
        <w:snapToGrid w:val="false"/>
        <w:spacing w:before="0" w:after="54"/>
        <w:ind w:left="697" w:hanging="505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４：今回の事前登録手続きにおいては、令和７年（２０２５年）４月１１日までに契約した工事とします。令和７年（２０２５年）４月１２日以降に受注した工事において、更新が必要な場合は、事前登録認定通知書受領後、直ちに変更登録手続きを行って下さい。</w:t>
      </w:r>
    </w:p>
    <w:sectPr>
      <w:type w:val="nextPage"/>
      <w:pgSz w:w="11906" w:h="16838"/>
      <w:pgMar w:left="1100" w:right="998" w:gutter="0" w:header="0" w:top="1134" w:footer="0" w:bottom="851"/>
      <w:pgNumType w:fmt="decimal"/>
      <w:formProt w:val="false"/>
      <w:textDirection w:val="lrTb"/>
      <w:docGrid w:type="linesAndChars" w:linePitch="36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削除 (文字)"/>
    <w:qFormat/>
    <w:rPr>
      <w:dstrike/>
      <w:color w:val="0070C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削除"/>
    <w:basedOn w:val="Normal"/>
    <w:qFormat/>
    <w:pPr>
      <w:snapToGrid w:val="false"/>
      <w:ind w:left="974" w:hanging="206"/>
    </w:pPr>
    <w:rPr>
      <w:dstrike/>
      <w:color w:val="0070C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42:00Z</dcterms:created>
  <dc:creator>kumamoto</dc:creator>
  <dc:description/>
  <cp:keywords/>
  <dc:language>en-US</dc:language>
  <cp:lastModifiedBy>2309059</cp:lastModifiedBy>
  <cp:lastPrinted>2025-03-11T13:26:00Z</cp:lastPrinted>
  <dcterms:modified xsi:type="dcterms:W3CDTF">2025-03-21T02:55:00Z</dcterms:modified>
  <cp:revision>12</cp:revision>
  <dc:subject/>
  <dc:title>熊本県土木部 事前登録制度について</dc:title>
</cp:coreProperties>
</file>